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President of the United State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The Vice President of the United State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Secretary of Defense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Secretary of State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Electoral College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Commander in Chief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Chief Diplomat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Political Party Leader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Chief of State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Chief Executive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Legislative Leader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Budget of the United State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power to declare war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cabinet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President’s term of office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executive order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State of the Union addres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requirements for running for President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Treasury Department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Defense Department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embassy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Joint Chiefs of Staff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Civil Service System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Foreign policy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Domestic policy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ar Powers Act of 1973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federal bureaucracy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pardon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independent agencie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Department of State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Attorney General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Ambassador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Treatie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Regulatory commissions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Government Corporation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  <w:szCs w:val="36"/>
        <w:u w:val="single"/>
        <w:lang w:val="en-US"/>
      </w:rPr>
    </w:pPr>
    <w:r>
      <w:rPr>
        <w:b/>
        <w:sz w:val="36"/>
        <w:szCs w:val="36"/>
        <w:u w:val="single"/>
        <w:lang w:val="en-US"/>
      </w:rPr>
      <w:t>Executive Branch Unit Review</w:t>
    </w:r>
  </w:p>
  <w:p>
    <w:pPr>
      <w:pStyle w:val="Header"/>
      <w:jc w:val="center"/>
      <w:rPr/>
    </w:pPr>
    <w:r>
      <w:rPr>
        <w:lang w:val="en-US"/>
      </w:rPr>
      <w:t>Chapter 9 and Power Point Presenta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43:00Z</dcterms:created>
  <dc:creator>Phillip McGinnis</dc:creator>
  <dc:description/>
  <cp:keywords/>
  <dc:language>en-US</dc:language>
  <cp:lastModifiedBy>Phillip C. McGinnis</cp:lastModifiedBy>
  <dcterms:modified xsi:type="dcterms:W3CDTF">2013-03-12T14:59:00Z</dcterms:modified>
  <cp:revision>3</cp:revision>
  <dc:subject/>
  <dc:title>1</dc:title>
</cp:coreProperties>
</file>